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COLA ESTADUAL DR. MARTINHO MARQUES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o 2009 de atividades da ST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quarussu/M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COLA ESTADUAL DR. MARTINHO MARQU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32"/>
          <w:szCs w:val="32"/>
        </w:rPr>
        <w:t>Plano 2009 de atividades da STE</w:t>
      </w:r>
    </w:p>
    <w:p>
      <w:pPr>
        <w:pStyle w:val="Normal"/>
        <w:ind w:left="3402" w:hanging="0"/>
        <w:jc w:val="both"/>
        <w:rPr/>
      </w:pPr>
      <w:r>
        <w:rPr/>
        <w:t>Plano de atividades prevista para serem desenvolvidas no ano letivo de 2009 pelas professores multiplicadoras da sala de tecnologias educacionais de Taquarussu: Ivanete Souza Ferreira Oliveira, Sirlei Rodrigues Cardoso do Prado Vitorino e Maria Aparecida Crivelli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quarussu/M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9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SCOLA ESTADUAL DR. MARTINHO MARQUES</w:t>
      </w:r>
    </w:p>
    <w:p>
      <w:pPr>
        <w:pStyle w:val="Normal"/>
        <w:jc w:val="both"/>
        <w:rPr/>
      </w:pPr>
      <w:r>
        <w:rPr/>
        <w:t>TAQUARUSSU-M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fessoras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vanete Ferreira Souza de Oliveira</w:t>
      </w:r>
    </w:p>
    <w:p>
      <w:pPr>
        <w:pStyle w:val="Normal"/>
        <w:jc w:val="both"/>
        <w:rPr/>
      </w:pPr>
      <w:r>
        <w:rPr/>
        <w:t>Turno Matuti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aria Aparecida Crivelli</w:t>
      </w:r>
    </w:p>
    <w:p>
      <w:pPr>
        <w:pStyle w:val="Normal"/>
        <w:jc w:val="both"/>
        <w:rPr/>
      </w:pPr>
      <w:r>
        <w:rPr/>
        <w:t>Turno Notur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irlei Rodrigues Cardoso do Prado Vitorino</w:t>
      </w:r>
    </w:p>
    <w:p>
      <w:pPr>
        <w:pStyle w:val="Normal"/>
        <w:jc w:val="both"/>
        <w:rPr/>
      </w:pPr>
      <w:r>
        <w:rPr/>
        <w:t xml:space="preserve"> </w:t>
      </w:r>
      <w:r>
        <w:rPr/>
        <w:t>Turno Vesperti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lano de Ação da STE para 200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bjetiv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odecomentrio"/>
        <w:rPr/>
      </w:pPr>
      <w:r>
        <w:rPr>
          <w:rFonts w:eastAsia="Wingdings 2" w:cs="Wingdings 2" w:ascii="Wingdings 2" w:hAnsi="Wingdings 2"/>
          <w:sz w:val="24"/>
          <w:szCs w:val="24"/>
        </w:rPr>
        <w:t>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apacitar os professores para a integração das tecnologias na prática doc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jetivo Específic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P</w:t>
      </w:r>
      <w:r>
        <w:rPr/>
        <w:t xml:space="preserve"> Estimular a elaboração de atividades a partir da compreensão dos problemas observados no ambiente Escolar;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P</w:t>
      </w:r>
      <w:r>
        <w:rPr/>
        <w:t xml:space="preserve"> Proporcionar momentos para aprender e ensinar com os recursos tecnológicos;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P</w:t>
      </w:r>
      <w:r>
        <w:rPr/>
        <w:t xml:space="preserve"> Sugerir atividades para as diversas disciplinas utilizando o computador como ferramenta pedagógica no ensino e aprendizagem;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P</w:t>
      </w:r>
      <w:r>
        <w:rPr/>
        <w:t xml:space="preserve"> Estimular o estudo e a pesquisa para melhorar e aprofundar o conhec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senvolvimen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dotaremos o seguinte procedimentos para execução do referido plano. Primeiramente, faremos um levantamento dos professores que farão o curso ATAC e LINUX. Em seguido o curso LINUX será realizado em duas etapas, uma no matutino e outra no vespertino em datas diferente. Logo depois teremos a aula inaugural presencial do curso Ensinando e Aprendendo com as TIC, nos períodos matutino e vespertino. O qual terá seqüência em ambiente </w:t>
      </w:r>
      <w:r>
        <w:rPr>
          <w:i/>
        </w:rPr>
        <w:t>online</w:t>
      </w:r>
      <w:r>
        <w:rPr/>
        <w:t xml:space="preserve">. Passaremos então a participar em ambiente virtual de discussões acerca da pedagogia de projetos e elaboração pelos professores das STE de cronograma de atividades e divulgação dos projetos aos professores da educação básica. Haverá então reunião com os professores (STE e Regentes) a fim de definir o título dos projetos que serão elaborados. Iniciará a elaboração pelos professores da educação básica de esboço inicial dos projetos de ensinos que pretenderão desenvover. Postaremos o esboço inicial dos projetos na página da escola Discussão em ambiente virtual acerca da pedagogia de projetos. Logo após discussão e elaboração de sugestões de inclusão de aparatos tecnológicos nos projetos apresentados e reelaboração dos projetos pelo do NTE, professor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úbico Alv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P</w:t>
      </w:r>
      <w:r>
        <w:rPr/>
        <w:t xml:space="preserve"> Professor, coordenação e dire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ronograma de Execuçã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260"/>
        <w:gridCol w:w="126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Ê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ÍC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É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.RESP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zer levantamento dos professores que farão o curso ATAC e LINU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vane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ecid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so Linux Educac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ane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tutin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so Linu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lei e Apareci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espertin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la inaugural do curso Ensinando e Aprendendo com as 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t. e Vesp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so ATAC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t. e Vesp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Discussão em ambiente virtual acerca da pedagogia de proje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 e Abr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abr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EM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Elaboração junto aos professores da STE de cronograma de atividades e divulgação do projeto: Os professores das séries iniciais em foco”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Reunião com os professores (STE e Regentes) a fim de definir o título dos projetos que serão elaborad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efin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efin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TE</w:t>
            </w:r>
          </w:p>
        </w:tc>
      </w:tr>
      <w:tr>
        <w:trPr>
          <w:trHeight w:val="12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Elaboração pelos professores da educação básica de esboço inicial dos projetos de ensinos que pretenderão desenvolv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efin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efini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es Regent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Postagem do esboço inicial dos projetos na página da esc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Discussão em ambiente virtual acerca da pedagogia de projetos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efin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efini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cussão e elaboração de sugestões de inclusão de aparatos tecnológicos nos projetos apresentad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efin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efini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TE e PS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Reelaboração dos projetos pelo professor do NTE, professores da STE e professores regen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efin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efini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TE/PNTE e Professores regent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Elaboração de cronograma de execução das atividades docente no desenvolvimento do proje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efin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efini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Professores da Educação básic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chamento da escrita dos proje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efin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efini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NTE e PS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Organização das etapas dos proje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ho a outub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h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ubr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ivulgação na página da esco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Ao término de cada proje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ivulgação em evento regional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Julho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emb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PSTE, Professores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brangênc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P</w:t>
      </w:r>
      <w:r>
        <w:rPr/>
        <w:t xml:space="preserve">  Escola Estadual Dr. Martinho Mar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valia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</w:t>
      </w:r>
      <w:r>
        <w:rPr/>
        <w:t xml:space="preserve">  Constante, de forma qualitativa e quantitativa durante os projetos;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</w:t>
      </w:r>
      <w:r>
        <w:rPr/>
        <w:t xml:space="preserve">  Através de atividades desenvolvidas durante os projetos;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</w:t>
      </w:r>
      <w:r>
        <w:rPr/>
        <w:t xml:space="preserve">  Pela demonstração da aplicabilidade das ferramenta de conhecimento na ST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AQUARUSSU, 13 DE FEVEREIRO DE 200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tonio Vicente da Silva</w:t>
      </w:r>
    </w:p>
    <w:p>
      <w:pPr>
        <w:pStyle w:val="Normal"/>
        <w:rPr>
          <w:b/>
          <w:b/>
        </w:rPr>
      </w:pPr>
      <w:r>
        <w:rPr>
          <w:b/>
        </w:rPr>
        <w:t>Dire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vanete  de Souza Ferreira</w:t>
      </w:r>
    </w:p>
    <w:p>
      <w:pPr>
        <w:pStyle w:val="Normal"/>
        <w:rPr>
          <w:b/>
          <w:b/>
        </w:rPr>
      </w:pPr>
      <w:r>
        <w:rPr>
          <w:b/>
        </w:rPr>
        <w:t>Professora – STE – Matuti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ria Aparecida Crivelli</w:t>
      </w:r>
    </w:p>
    <w:p>
      <w:pPr>
        <w:pStyle w:val="Normal"/>
        <w:rPr>
          <w:b/>
          <w:b/>
        </w:rPr>
      </w:pPr>
      <w:r>
        <w:rPr>
          <w:b/>
        </w:rPr>
        <w:t>Professora – STE- Notur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rlei Rodrigues do Prado Vitorino</w:t>
      </w:r>
    </w:p>
    <w:p>
      <w:pPr>
        <w:pStyle w:val="Normal"/>
        <w:rPr>
          <w:b/>
          <w:b/>
        </w:rPr>
      </w:pPr>
      <w:r>
        <w:rPr>
          <w:b/>
        </w:rPr>
        <w:t>Professora –STE- Vesperti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ria de Lourdes Bachiega Prieto</w:t>
      </w:r>
    </w:p>
    <w:p>
      <w:pPr>
        <w:pStyle w:val="Normal"/>
        <w:rPr>
          <w:b/>
          <w:b/>
        </w:rPr>
      </w:pPr>
      <w:r>
        <w:rPr>
          <w:b/>
        </w:rPr>
        <w:t>Coordenadora- Matuti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iana Pigari Baptista</w:t>
      </w:r>
    </w:p>
    <w:p>
      <w:pPr>
        <w:pStyle w:val="Normal"/>
        <w:rPr>
          <w:b/>
          <w:b/>
        </w:rPr>
      </w:pPr>
      <w:r>
        <w:rPr>
          <w:b/>
        </w:rPr>
        <w:t>Coordenadora- Notur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WW8Num3z0">
    <w:name w:val="WW8Num3z0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1:54:00Z</dcterms:created>
  <dc:creator>STE</dc:creator>
  <dc:description/>
  <cp:keywords/>
  <dc:language>en-US</dc:language>
  <cp:lastModifiedBy>HP</cp:lastModifiedBy>
  <cp:lastPrinted>2009-02-19T21:46:00Z</cp:lastPrinted>
  <dcterms:modified xsi:type="dcterms:W3CDTF">2009-03-02T23:56:00Z</dcterms:modified>
  <cp:revision>8</cp:revision>
  <dc:subject/>
  <dc:title>ESCOLA ESTADUAL DR</dc:title>
</cp:coreProperties>
</file>